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  <w:t>ESL Teaching Model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Subtitle"/>
        <w:rPr/>
      </w:pPr>
      <w:r>
        <w:rPr/>
        <w:t>Setting the Contex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are we going to learn and why? Make the outcomes explicit to all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Comic Sans MS" w:ascii="Comic Sans MS" w:hAnsi="Comic Sans MS"/>
          <w:sz w:val="28"/>
        </w:rPr>
        <w:t>Teachers do this many times before doing the next step – over a number of lessons if necessary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6"/>
        </w:rPr>
        <w:t>Modell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delling of task/activity by teacher/teaching team with an explanation of the purpose and outcome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Comic Sans MS" w:ascii="Comic Sans MS" w:hAnsi="Comic Sans MS"/>
          <w:sz w:val="28"/>
        </w:rPr>
        <w:t>Teachers do this many times before doing the next step – over a number of lessons if necessar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6"/>
        </w:rPr>
        <w:t>Joint construc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oint construction of task by teacher(s) and student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cher(s) and students complete task togethe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step needs to be done many times before doing the next step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6"/>
        </w:rPr>
        <w:t>Independent work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dents do an activity independently – in groups, pairs or individually with minimum help from the teacher(s)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step needs to be done a number of times for similar, related task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36"/>
        </w:rPr>
        <w:t>Presentation of work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udents present their work to the class and teachers assess student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chers reinforce or re-teach tasks and concepts if necessary before moving on.</w:t>
      </w:r>
    </w:p>
    <w:sectPr>
      <w:footerReference w:type="default" r:id="rId2"/>
      <w:type w:val="nextPage"/>
      <w:pgSz w:w="11906" w:h="16838"/>
      <w:pgMar w:left="964" w:right="964" w:gutter="0" w:header="0" w:top="964" w:footer="0" w:bottom="9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24:00Z</dcterms:created>
  <dc:creator>IT Services</dc:creator>
  <dc:description/>
  <cp:keywords/>
  <dc:language>en-US</dc:language>
  <cp:lastModifiedBy>DEET</cp:lastModifiedBy>
  <cp:lastPrinted>2004-02-23T14:44:00Z</cp:lastPrinted>
  <dcterms:modified xsi:type="dcterms:W3CDTF">2008-02-11T05:24:00Z</dcterms:modified>
  <cp:revision>2</cp:revision>
  <dc:subject/>
  <dc:title>ESL Teaching Model</dc:title>
</cp:coreProperties>
</file>